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28" w:before="0" w:after="0"/>
        <w:ind w:left="10773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hd w:fill="FFFFFF" w:val="clear"/>
        <w:spacing w:lineRule="auto" w:line="228" w:before="0" w:after="0"/>
        <w:ind w:left="10773" w:hanging="0"/>
        <w:jc w:val="both"/>
        <w:rPr/>
      </w:pPr>
      <w:r>
        <w:rPr>
          <w:rFonts w:cs="Calibri" w:ascii="Times New Roman" w:hAnsi="Times New Roman"/>
          <w:sz w:val="24"/>
          <w:szCs w:val="24"/>
        </w:rPr>
        <w:t>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</w:t>
      </w:r>
    </w:p>
    <w:p>
      <w:pPr>
        <w:pStyle w:val="Normal"/>
        <w:widowControl w:val="false"/>
        <w:shd w:fill="FFFFFF" w:val="clear"/>
        <w:spacing w:lineRule="auto" w:line="228" w:before="0" w:after="0"/>
        <w:ind w:left="10773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shd w:fill="FFFFFF" w:val="clear"/>
        <w:spacing w:lineRule="auto" w:line="228" w:before="0" w:after="0"/>
        <w:ind w:left="10773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Кабинета Министров </w:t>
      </w:r>
    </w:p>
    <w:p>
      <w:pPr>
        <w:pStyle w:val="Normal"/>
        <w:widowControl w:val="false"/>
        <w:shd w:fill="FFFFFF" w:val="clear"/>
        <w:spacing w:lineRule="auto" w:line="228" w:before="0" w:after="0"/>
        <w:ind w:left="10773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widowControl w:val="false"/>
        <w:shd w:fill="FFFFFF" w:val="clear"/>
        <w:spacing w:lineRule="auto" w:line="228" w:before="0" w:after="0"/>
        <w:ind w:left="10773" w:hanging="0"/>
        <w:rPr>
          <w:rFonts w:ascii="Times New Roman" w:hAnsi="Times New Roman" w:cs="Times New Roman"/>
          <w:szCs w:val="16"/>
        </w:rPr>
      </w:pPr>
      <w:r>
        <w:rPr>
          <w:rFonts w:cs="Calibri" w:ascii="Times New Roman" w:hAnsi="Times New Roman"/>
          <w:sz w:val="24"/>
          <w:szCs w:val="24"/>
        </w:rPr>
        <w:t>от ________ 2023 № ______)</w:t>
      </w:r>
    </w:p>
    <w:p>
      <w:pPr>
        <w:pStyle w:val="Normal"/>
        <w:widowControl w:val="false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индикаторы оценки результатов подпрограммы</w:t>
      </w:r>
    </w:p>
    <w:p>
      <w:pPr>
        <w:pStyle w:val="Normal"/>
        <w:widowControl w:val="false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социальной и инженерной инфраструктуры в рамках государственной программы </w:t>
      </w:r>
    </w:p>
    <w:p>
      <w:pPr>
        <w:pStyle w:val="Normal"/>
        <w:widowControl w:val="false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и науки Республики Татарстан на 2014 – 2025 годы»</w:t>
      </w:r>
    </w:p>
    <w:p>
      <w:pPr>
        <w:pStyle w:val="Normal"/>
        <w:widowControl w:val="false"/>
        <w:shd w:fill="FFFFFF" w:val="clear"/>
        <w:spacing w:lineRule="auto" w:line="228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89"/>
        <w:gridCol w:w="790"/>
        <w:gridCol w:w="1056"/>
        <w:gridCol w:w="546"/>
        <w:gridCol w:w="396"/>
        <w:gridCol w:w="545"/>
        <w:gridCol w:w="486"/>
        <w:gridCol w:w="399"/>
        <w:gridCol w:w="484"/>
        <w:gridCol w:w="494"/>
        <w:gridCol w:w="489"/>
        <w:gridCol w:w="521"/>
        <w:gridCol w:w="477"/>
        <w:gridCol w:w="452"/>
        <w:gridCol w:w="536"/>
        <w:gridCol w:w="527"/>
        <w:gridCol w:w="414"/>
        <w:gridCol w:w="572"/>
        <w:gridCol w:w="429"/>
        <w:gridCol w:w="554"/>
        <w:gridCol w:w="429"/>
        <w:gridCol w:w="430"/>
        <w:gridCol w:w="429"/>
        <w:gridCol w:w="429"/>
        <w:gridCol w:w="429"/>
        <w:gridCol w:w="430"/>
        <w:gridCol w:w="429"/>
        <w:gridCol w:w="381"/>
      </w:tblGrid>
      <w:tr>
        <w:trPr>
          <w:tblHeader w:val="true"/>
          <w:trHeight w:val="2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выполнения основных мероприяти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ы оценки конечных результатов, единица измерения</w:t>
            </w:r>
          </w:p>
        </w:tc>
        <w:tc>
          <w:tcPr>
            <w:tcW w:w="6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индикаторов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за счет средств федерального бюджета и бюджета Республики Татарстан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 (базовый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8"/>
        <w:gridCol w:w="789"/>
        <w:gridCol w:w="1055"/>
        <w:gridCol w:w="546"/>
        <w:gridCol w:w="396"/>
        <w:gridCol w:w="545"/>
        <w:gridCol w:w="486"/>
        <w:gridCol w:w="399"/>
        <w:gridCol w:w="484"/>
        <w:gridCol w:w="494"/>
        <w:gridCol w:w="489"/>
        <w:gridCol w:w="434"/>
        <w:gridCol w:w="564"/>
        <w:gridCol w:w="452"/>
        <w:gridCol w:w="536"/>
        <w:gridCol w:w="527"/>
        <w:gridCol w:w="414"/>
        <w:gridCol w:w="572"/>
        <w:gridCol w:w="429"/>
        <w:gridCol w:w="554"/>
        <w:gridCol w:w="432"/>
        <w:gridCol w:w="432"/>
        <w:gridCol w:w="429"/>
        <w:gridCol w:w="429"/>
        <w:gridCol w:w="429"/>
        <w:gridCol w:w="430"/>
        <w:gridCol w:w="429"/>
        <w:gridCol w:w="384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56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: Создание условий для улучшения материально-технической базы образовательных организаций и их содержательного обновления для удовлетворения социальных потребностей населения и повышения инвестиционной привлекательности</w:t>
            </w:r>
          </w:p>
        </w:tc>
      </w:tr>
      <w:tr>
        <w:trPr>
          <w:trHeight w:val="23" w:hRule="atLeast"/>
        </w:trPr>
        <w:tc>
          <w:tcPr>
            <w:tcW w:w="156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дач: Восстановление технического состояния зданий объектов образования; обеспечение санитарно-гигиенических требований, предъявляемых к помещениям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охранения жизни и здоровья работников образования и учащихся, сохранения материальных ценностей и предотвращения чрезвычайных ситуа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регионально-муни-ципальных систем дошкольного образования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здание но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   мест    в дошкольны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96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96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строй РТ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96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КУ «ГИСУ РТ»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воспитанников дошкольных образовательных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- ций, обуча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щихся по програм-</w:t>
              <w:b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82 619,0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91 737,04 (БРФ)*,</w:t>
            </w:r>
          </w:p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493 602,81 (БРТ)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 123,76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 229,24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4 518,46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2 302,1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98 748,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298 495,8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16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 015 654,6;  1 472 439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0 643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 000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00 000,0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-тельных организациях) и проведение капитального ремон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-школьных образовательных организ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96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, соот-ветствующим требованиям стандартов дошкольного образования, в об-щей числен-ности воспитанников дошкольных образовательных организаций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26" w:righ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 в общеобразовательных организациях (в том числе в рамках реализации мероприятий регионального проекта «Современная школа» национального проекта «Образование»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 Минстрой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КУ «ГИСУ РТ»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осударст-венных (му-ниципальных) общеобразовательных ор-ганизаций и государст-венных  (муниципальных) общеобразовательных организаций с пос-тоянным пребыванием детей, здания ко-торых нахо-дятся в  ава-рийном сос-тоянии или требуют ка-питального ремонт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388,3*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87 298,14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7 681,33*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 927,39*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50 153,67*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44 254,9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94 298,5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4 637,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46 062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92 851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47 935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 000,0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в дошкольных образовательных, общеобразовате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-лидами ка-чественного образова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ТЗиСЗ РТ,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-стр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КУ «ГИСУ РТ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0 г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-ганизаций, в которых создана универсаль-ная без-барьер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а для инклюзивного образования детей-инва-лидов, в об-щ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 об-щеобразовательных организаций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373,0***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149,0 (БРФ)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**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школьных образовательных организаций, в которых создана универсаль-ная без-барьерная среда для инклюзивного образования детей-инва-лидов, в об-щем количестве до- школьных оразовательных организаций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 в возрасте от 1,5 до 7 лет, охваченных дошкольным образованием, в общей чис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нности детей-инва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дов такого возраста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которым созданы условия для получения качествен-ного на-чального общего, основного общего, среднего общего образования, в общей численности детей-инва-лидов школьного возраста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етей-инвалидов в возрасте от  5 до 18 лет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ающих дополнительное образование, в об-щей численности детей-инва-лидов такого возраста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в ко-торых созданы условия для по-лучения детьми-ин-валидами качественного образования, в общем ко-личестве образовательных организаций в субъекте Российской Федерации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-инвалидов   9 и 11 классов, охваченных профориентационной работой, в общей чис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нности выпускников-инвали-дов, про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 (в рамках реализации регионального проекта «Успех каждого ребенка» национального проекта «Образование»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-строй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Т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0" w:right="-6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КУ «ГИСУ РТ»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 г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, в которых от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ированы спортивные за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ы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40,0 (БРФ)*****, 15 000,0 (БРТ)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400,3 (БРФ)*****, 15 000,0 (БРТ)****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115,7 (БРФ)*****, 6 906,7 (БРТ)**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21,2 (БРФ)*****, 4 070,52 (БРТ)**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4,4 (БРФ)*****, 3 689,1 (БРТ)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82,3 (БРФ)*****, 3 607,9 (БРТ)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8,0 (БРФ)*****, 501,6 (БРТ)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8,7 (БРФ)*****, 550,9 (БРТ)*****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, в которых имеющиеся аудитории перепрофи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рованы под спортивные за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ы для за-нятия физической культурой  и спортом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учающихся, занимающихся фи-зической культурой и спортом во внеурочное время (на-чальное об-щее образование), в общ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-личестве обучащихся, за исключением дошкольного образования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доли обучающихся, занимающихся физической культурой и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ом во внеуроч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емя (основное об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ее образование), в общем ко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естве обучающихся, за исключением дошкольного образования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учающихся, занимающихся фи-зической культурой и спортом во внеурочное врем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реднее общее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-зование), в общем ко-личестве обучаю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ихся, за исключением 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школь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го обра-зования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а школьных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х клубов, созданных в общеобразовательных орга-низациях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ых в сельской местности, для занятия физической культурой и спортом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х орга-низаций, расположенных в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й местности, в которых открытые плоскост- ные соору-жения осна-щены спортивным инвентарем и оборудованием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организаций, в которых будут созданы условия для занятия физической культурой и спортом, единиц, 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организаций, расположенных в сельской местности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организаций, расположенных в поселках городского тип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щеобразовательных организаций, расположенных в иных городских поселениях, численность насе-ления которых не пре-вышает </w:t>
              <w:br/>
              <w:t>50 тыс.че-ловек (малые города)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учающихся в общеобразовательных организациях, для которых бу-дут созданы условия для занятия фи-зической культурой</w:t>
              <w:br/>
              <w:t xml:space="preserve">и спортом, человек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обучающихся в об-щеобразовательных организациях, </w:t>
            </w:r>
            <w:r>
              <w:rPr>
                <w:rFonts w:eastAsia="Arial Unicode MS" w:cs="Times New Roman" w:ascii="Times New Roman" w:hAnsi="Times New Roman"/>
                <w:spacing w:val="2"/>
                <w:sz w:val="18"/>
                <w:szCs w:val="18"/>
                <w:lang w:eastAsia="ru-RU"/>
              </w:rPr>
              <w:t>расположенных в сельской местности, 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учающихся в общеобразовательных организациях, расположенных в поселках городского типа, 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учающихся в общеобразовательных организациях, рас-положенных в иных городских поселениях, численность населения которых не пре- вышает        50 тыс.че-ловек (малые города), 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тремонтированных спортивных залов в об-щеобразовательных организациях за счет средств суб- сидии, еди-ниц, 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firstLine="25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тремонтированных спортивных залов в общеобразовательных организациях, расположенных в сельской местности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тремонтированных спортивных залов в общеобразовательных организациях, расположенных     в поселках городского тип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тремонтированных спортивных залов в об-щеобразовательных организациях, расположенных в иных город-ских поселениях, чис-ленность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торых не превыша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50 тыс.че-ловек (малые города)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тремонти-рованных спортивных залов в об-щеобразовательных организациях, располо-женных в малых горо-дах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тремонтированных спортивных залов в об-щеобразовательных организациях с количеством обучающихся более 1 тыс. человек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перепрофилированных аудиторий под спор- тивные за-лы для за-нятия фи-зической культуро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и спортом в общеобразовательных организациях за </w:t>
            </w:r>
            <w:r>
              <w:rPr>
                <w:rFonts w:eastAsia="Arial Unicode MS" w:cs="Times New Roman" w:ascii="Times New Roman" w:hAnsi="Times New Roman"/>
                <w:spacing w:val="-6"/>
                <w:sz w:val="18"/>
                <w:szCs w:val="18"/>
                <w:lang w:eastAsia="ru-RU"/>
              </w:rPr>
              <w:t>счет средст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 субсидии, едини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перепрофилированных аудиторий под спортивные залы для занятия физической культурой и спортом в общеобразовательных организациях, рас-положенных в сельской местности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перепрофилированных аудиторий под спортивные за-лы для за-нятия физической культурой и спортом     в общеобразовательных организациях, рас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положенных в поселках го-родского тип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перепрофилированных аудиторий под спортивные залы для занятия физической культурой и спортом в общеобразователь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ных организациях, рас-положенных в иных городских поселениях, численность населения которых не пре-вышает </w:t>
              <w:br/>
            </w:r>
            <w:r>
              <w:rPr>
                <w:rFonts w:eastAsia="Arial Unicode MS" w:cs="Times New Roman" w:ascii="Times New Roman" w:hAnsi="Times New Roman"/>
                <w:spacing w:val="-6"/>
                <w:sz w:val="18"/>
                <w:szCs w:val="18"/>
                <w:lang w:eastAsia="ru-RU"/>
              </w:rPr>
              <w:t>50 тыс.чело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-век (малые города)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перепрофи-лированных аудиторий под спортивные   за- лы для за- нятия физической культурой и спортом  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общеобра-зователь-ных орга-низациях, располо-женных в малых горо-дах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перепрофи-лированных аудиторий под спор-тивные   за- лы для за-нятия фи-зической культурой и спортом в общеобра-зователь-ных орга-низациях  с количест-вом обучающихся бо-лее 1 тыс. человек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озданных и(или) осна-щенных спортивным инвентарем и оборудовани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школьных спортивных клубов в общеобразовательных организациях за </w:t>
            </w:r>
            <w:r>
              <w:rPr>
                <w:rFonts w:eastAsia="Arial Unicode MS" w:cs="Times New Roman" w:ascii="Times New Roman" w:hAnsi="Times New Roman"/>
                <w:spacing w:val="-6"/>
                <w:sz w:val="18"/>
                <w:szCs w:val="18"/>
                <w:lang w:eastAsia="ru-RU"/>
              </w:rPr>
              <w:t>счет сред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субсидии, единиц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созданных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и(или) осна-щенных спортивным инвентарем и оборудованием  школьных спортивных клубов в общеобразовательных организациях, рас-положенных в сельской местности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созданных школьных спортивных клубов в об- щеобразовательных организациях, расположенных в поселках городского тип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созданных и(или) осна-щенных спортивны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инвентарем и оборудованием </w:t>
            </w:r>
            <w:r>
              <w:rPr>
                <w:rFonts w:eastAsia="Arial Unicode MS" w:cs="Times New Roman" w:ascii="Times New Roman" w:hAnsi="Times New Roman"/>
                <w:spacing w:val="-6"/>
                <w:sz w:val="18"/>
                <w:szCs w:val="18"/>
                <w:lang w:eastAsia="ru-RU"/>
              </w:rPr>
              <w:t>школь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ных спортивных клубов в об-щеобразовательных организациях, расположенных 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иных городских по-селениях, численность населения которых не пре-выша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50 тыс.че-ловек (малые горо-да)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озданных школьных спортивных клубов в общеобразовательных организациях, рас- положенных в малых городах, единиц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созданнных и(или) осна-щенных спортивным инвентарем и оборудованием школьны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спортивных клубов в общеобразовательных организациях с количест-вом обучающихся бо-лее 1 тыс. человек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оснащенных спортивным инвентарем и оборудованием от-крытых плоскостных спортивных сооружений в общеобразовательных организациях за </w:t>
            </w:r>
            <w:r>
              <w:rPr>
                <w:rFonts w:eastAsia="Arial Unicode MS" w:cs="Times New Roman" w:ascii="Times New Roman" w:hAnsi="Times New Roman"/>
                <w:spacing w:val="-6"/>
                <w:sz w:val="18"/>
                <w:szCs w:val="18"/>
                <w:lang w:eastAsia="ru-RU"/>
              </w:rPr>
              <w:t>счет средст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 субсидии, единиц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снащен-ных спор-тивным ин-вентарем и оборудованием открытых плоскост-ных спортивных соо-ружений в общеобразовательных органи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зациях, рас-положенных     в сельск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местно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снащен-ных спор-тивным ин-вентарем и оборудова-нием от-крытых плоскост-ных спор-тивных сооружений в общеоб-разователь-ных орга-низациях, располо-женных     в малых городах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снащенных спортивным ин-вентарем и оборудованием от-крытых спортивных плоскостных сооружений в об-щеобразовательных организациях, расположенных 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поселках городского тип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оснащенных спортивным ин-вентарем и оборудованием от-крытых спортивных плоскостных сооружений в об- щеобразо-вательных организациях, расположенных в иных городских по-селениях, численность населения кото- рых не пре-вышает </w:t>
              <w:br/>
              <w:t>50 тыс.че-ловек (малые горо-да)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организаций, в которых будет обновлена ма-териально-техническая база для за-нятия физической культурой и спортом, единиц, 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орга-низаций, расположенных в сельской местности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щеобра-зователь-ных орга-низаций, располо-женных в малых го-родах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общеобра-зователь-ных орга-низаций с количест-вом обучающихся бо-лее </w:t>
            </w:r>
            <w:r>
              <w:rPr>
                <w:rFonts w:eastAsia="Arial Unicode MS" w:cs="Times New Roman" w:ascii="Times New Roman" w:hAnsi="Times New Roman"/>
                <w:spacing w:val="-6"/>
                <w:sz w:val="18"/>
                <w:szCs w:val="18"/>
                <w:lang w:eastAsia="ru-RU"/>
              </w:rPr>
              <w:t>1 тыс.ч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-ловек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учающихся в общеобразовательных организациях, для которых будет обновлена материально-техниче-ская база для занятия физической культурой и спортом, человек, 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учающихся в общеобразовательных организациях, расположенных в сельской местности, 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учаю-щихся в общеобра-зователь-ных орга-низациях, располо-женных в малых городах, 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Доля детей в возрасте </w:t>
            </w:r>
            <w:r>
              <w:rPr>
                <w:rFonts w:eastAsia="Arial Unicode MS" w:cs="Times New Roman" w:ascii="Times New Roman" w:hAnsi="Times New Roman"/>
                <w:spacing w:val="-4"/>
                <w:sz w:val="18"/>
                <w:szCs w:val="18"/>
                <w:lang w:eastAsia="ru-RU"/>
              </w:rPr>
              <w:t>от 5 до              18 лет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 xml:space="preserve"> охва-ченных до-полнительным образованием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Число де-тей, охваченных дея-тельностью детских технопарков «Кванториум» (мобильных технопарков «Кванториум») и друг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ов, направленных на обеспечение доступности дополнительных общеобразовательных программ естественно-научной и технической на-правленностей, соответствующих приоритетным направлениям технологического развития Российской Федерации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Число участников открытых онлайн-уро-ков, реализуемых с учетом опыта цикла открытых уроков «Проектория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роки настоящего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или иных аналогичных по возможностям, функциям и результатам проек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ных на раннюю профориентацию,            млн 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6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Число детей, полу-чивших рекомендации по построению индивидуального учебного плана </w:t>
            </w: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</w:rPr>
              <w:t xml:space="preserve">в со-ответствии с выбранными профессиональными компетенциями (про-фессиональными областями деятельности), в том числе по итогам участия в проек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Билет в будущее»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 тыс.человек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новление материально-технической базы для организации учебно-исследова-тельской, научно-практической, творческой деятельности, занятий физи-ческой куль-турой и спор-том в образо-вательных организациях в целях достижения результата федерального проекта «Успех каждого ребенка» национально-го проекта «Образование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-стр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ГИСУ РТ» (по согласо-вани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оличество общеобразовательных организаций, в которых обновлена материально-техническая база для занятий детей физической культурой и спортом, еде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 354,0 (БРФ)*****, 552,2 (БРТ)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59,6 (БРФ)*****, 623,9 (БРТ)****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6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капитального ремонта в организациях дополнительного образования дет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строй РТ, ГКУ «ГИСУ РТ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Доля детей по категориям местожительства, социального и имущест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енного статуса, состояния здоровья, охваченных моделями и программами социализации, в общем ко-личестве детей по указанным категориям в субъекте Российской Федерации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,91 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 919,51****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 048,2*****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 220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 970,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 789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 000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68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крепление материально- технической базы объектов профессионального образования за счет реконструкции существующих и строительства новых  объектов и обновления лабораторной базы, включая капитальный ремонт проф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ональных образов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ьных орга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68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аций и образовательных организаций высшего образования           (в том числе реализация ме-роприятия по строительству объекта «Жилые корпуса             № 5 и № 6-1, 6-2 жилого комплекса Университета Иннополис» по адресу: г.Иннополис, ул.Университетская, д.1»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 Минцифра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иТ РТ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евые мини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рств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строй РТ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ГИСУ РТ», АНО ВО «Университет Иннополис»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учающихся, обеспеченных общежитием, в общей  чис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нности нуждающихся в общежитии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64 176,26*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 902,13, из них 105 675,0*****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 762,49, 43 662,4 (БРФ)*****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662,4 (БРТ)***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2 965,22***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2 652,8*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7 416,6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352 621,1 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55 057,5 (БРТ), 2 546 575,3 (БРФ)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 000,0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 000,0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 00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68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учающихся профессиональных образовательных организаций, обеспеченных общежитием, в общей  численности обучающихся профессиональных образовательных организаций, нуждающихся в общежитии, процентов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68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уча-ющихся высших учебных заведений, обеспечен-ных обще-житием, в общей  чис-ленности обучающихся высших учебных заведений, нуждаю-щихся в общежитии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68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офессиональных образовательных организаций, в материально-техническом обеспечении которых участву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-рабо-тодатели, в общем чис-ле профессиональных образовательных организаций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ремонта научных образовательных организ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строй РТ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ГИСУ РТ»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 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дельный вес численности занятого населения в воз-расте 25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65 лет, про-шедшего профессиональное обучение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  общ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численности занятого в экономике  населения данной воз-растной группы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876,14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64,5*******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2,8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73,4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3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4,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 142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модернизации, строительству и капитальному ремонту объектов образования в рамках реализации разработанн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ммерческой организацией «Инвестиционно-венчурный фонд Республики Татарстан» Концеп- ции развития социальных отраслей и  общественной инфраструктуры Республики Татарстан на 2016 – 2020 годы</w:t>
              <w:b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2" w:right="-1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«ИВФ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по согласованию), 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Э Р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етей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 возрасте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т 3 до 7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лучающих    дошкольное образование и (или) услугу п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присмотру и уходу в ор-ганизациях различной организационно- правовой формы    и формы соб-ственности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24 87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-</w:t>
              <w:br/>
              <w:t>щихся ор-ганизаций общего об-разования, обучающихся в соответст- вии с но-вым федеральным государственным образовательным стандартом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85 88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15 03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 00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 000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 000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(капитальный ремонт, реконструкция) региональных и муниципальных дет-ских школ искусств по видам ис-кус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2" w:right="-13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ин- культ РТ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2" w:right="-13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- стро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Т, ГКУ «ГИСУ РТ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реконструированных и (или) ка-питально отремонтированных региональных и муниципальных детских школ искусств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 465,9 (БРФ), 180 647,7 (БРТ)****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по модернизации школь-ных систем образования в рамках госу-дарственной программ Российской Федерации «Развитие   образования»                    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1" w:right="-13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ОиН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1" w:right="-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Т, Мин- строй РТ, ГКУ «ГИСУ РТ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МСУ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1" w:right="-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по согласованию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-2023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объектов, в которых в полном объеме выполнены мероприятия по капитальному ремонту об-щеобразовательны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 300 333,7 (БРФ)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**************, 1 533 555,8 (БРТ)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*************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 420 813,1 (БРФ) **************, 1 613 875,4 (БРФ) *****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16" w:before="0" w:after="0"/>
              <w:ind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51" w:right="-13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организаций и их оснащ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средствами обучения и воспитания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56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дач: Повышение уровня доступности объектов и услуг в образовательных организациях для инвалидов и других маломобильных групп населения; устранение социальной                 разобщенности инвалидов и лиц, не имеющих нарушений развития</w:t>
            </w:r>
          </w:p>
        </w:tc>
      </w:tr>
      <w:tr>
        <w:trPr>
          <w:trHeight w:val="11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профессионального об-разования для инвалидов и лиц с ограниченными возможностям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я (со-финансирование мероприятия по созданию базовых профессиональных образовательных организаций, обеспечивающих поддержку региональных систем инклюзивн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строй РТ, ГКУ «ГИСУ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Т»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ональ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е об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овательные организации (по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сованию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1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ри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ятых на обучение по программам среднего профессионального образования (по отноше-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 пре-дыдущему году)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56,15 (БРФ)******, 6 736,15 (БРТ)******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14,0 (БРТ)******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61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тудентов из числа инвалидов, обу-чавшихся по программам среднего профессио- нальн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61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, выбывших по причине академической не-успеваемости, про-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цели: Обеспечение государственных гарантий прав граждан на получение общедоступного начального общего, основного общего, среднего общего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 путем создания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6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дач: Обеспечение односменного режима обучения в 1 – 11 (12) классах общеобразовательных организаций Республики Татарстан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обучающихся в новые здания общеобразовательных организаций из зданий с износом 50 – 70 процентов</w:t>
            </w:r>
          </w:p>
        </w:tc>
      </w:tr>
      <w:tr>
        <w:trPr>
          <w:trHeight w:val="23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новых мест в общеобразовательных организациях в соответствии с прогнозируемой потреб-ностью и современными условиями обучения (в том числе реа-лизация государственной программы «Содействие созданию в субъектах Рос-сийской Федерации (исходя из прогнозируемой потребности) новых мест в общеобразовательных организациях» на 2016 – 2025 го-ды; реализация мероприятий по содействию созданию в субъектах Рос-сийской Федерации (исходя из прогнозируемой потребности) новых мест в общеобразовательных организациях, расположенных в сельской местности и поселках городского типа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Н РТ, Минстрой РТ, ОМСУ (по согласованию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– 2025 г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новых мест в общеобразовательных организациях в муниципальном районе единиц, в том числе введенных путем: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0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8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2 657,5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6 958,9 (БРФ)****,  191 940,0 (БРТ)***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1 978,9 (БРФ)****, 1 314 450,43 (БРТ)*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39455</wp:posOffset>
                      </wp:positionH>
                      <wp:positionV relativeFrom="paragraph">
                        <wp:posOffset>-8461375</wp:posOffset>
                      </wp:positionV>
                      <wp:extent cx="9144000" cy="1655445"/>
                      <wp:effectExtent l="0" t="0" r="0" b="0"/>
                      <wp:wrapNone/>
                      <wp:docPr id="1" name="Подзаголово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65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дзаголовок 2" stroked="f" o:allowincell="t" style="position:absolute;margin-left:-656.65pt;margin-top:-666.25pt;width:719.95pt;height:130.3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38 399,1 (БРФ)****, 245 047,6 (БРТ)****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 098,2 (БРФ)****, 224 553,9 (БРТ)****;            354 649,0 (БРТ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 025,9 (БРФ)****, 206 398,1 (БРТ)****;  483 766,66 (БРТ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6 766, 8 (БРФ)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****, 301 796,8 (БРТ)****; 4 741 399,2</w:t>
            </w:r>
          </w:p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 787,7 (БРФ)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************, 11 913,2 (БРТ) ************; </w:t>
            </w:r>
          </w:p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 173 396,2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1 343,9 (БРФ), 147 562,6  (БРТ) ****;  49 370,3 (БРФ), 11 580,7 (БРТ) *******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 317,6 (БРФ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****, 230 878,4 (БР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****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18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и существующей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инфраструк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ры об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его образования (всего)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154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а зданий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школ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0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90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а пристроя к зда-ниям школ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и загруженности школ, привлечения инвесторов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новых мест в общеобразовательных организациях субъектов Российской Федерации, введенных путем реализации ре-гиональных программ в рамках со-финансирования за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чет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tt-RU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редст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федераль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юджета,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од-ну смену, в общей чис-ленности обучающихся в об-щеобразовательных организациях (всего), процентов, в том числе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57" w:right="2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третью сме-ну, в общей численности обучающихся в общеобразовательных организациях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р-ганизаций общего об-разования, обучающихся в соответствии с но-вым федеральным государственным образовательным стандартом, процентов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зданиях, требующих капитального ремонта или реконструк- ции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зданиях, имеющих все виды благоустройств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9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зданию в субъектах Рос-сийской Федерации дополнительных мест для детей в возрасте от двух месяцев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х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т в образователь-ных организация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щих образовательну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по образовательным программам дошкольного образования, в 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мках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и-зации государственной программы Российской Федерации «Развитие образования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ОиН Р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стро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Т, ОМСУ (по согласованию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0 г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полнительных мест в обра-зовательных органи-зациях, осу-ществляющих образовательную деятельность по образовательным программам дошко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я, для де-тей в возрасте от 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дву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яцев до </w:t>
              <w:br/>
              <w:t>трех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ет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ных в ходе реа-лизации государственных программ субъктов,мест, 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 692,22*********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 680,79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 счет иных межбюджетных трансфертов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 070,9 (БРФ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 262,2 (БРФ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 счет иных финансовых ассигнований на реа-лизацию го-судаственных программ субъ-ектов Российской Федерации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 672,03 (БРТ), 94 949,29 (БРТ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 362,29 (БРТ), 3 710 056,3 (БРТ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остуность дошкольного образования для детей в возрасте от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val="tt-RU" w:eastAsia="ru-RU"/>
              </w:rPr>
              <w:t>двух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 xml:space="preserve"> меся-цев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val="tt-RU" w:eastAsia="ru-RU"/>
              </w:rPr>
              <w:t xml:space="preserve"> трех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лет (отношение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чис-ленности детей в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воз-расте от двух меся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цев до трех лет, получающи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дошкольное образование в текущем году, к сумме чис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ленност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18"/>
                <w:szCs w:val="18"/>
                <w:lang w:eastAsia="ru-RU"/>
              </w:rPr>
              <w:t>детей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возрасте от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двух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месяцев до трех лет, получающих дошкольное образование в текущем году, и численности детей в возрасте от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двух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ме-сяцев до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 xml:space="preserve">трех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ет, находящихся в очереди на получ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те-кущем году дошкольного образования), процентов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Численность детей в возрасте от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двух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месяцев до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трех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лет, не обеспеченных местом, нуждающихся в получении места в муниципальных и государственны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х, осуществляющих обра-зовательную деятельность по    образо-вательным программам дошкольного образования, с на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ала теку-щего учеб-ного года, тыс.челов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численности детей, п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учающих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ошкольное образование в частных образовательных органи- зациях, в общей чис-ленности детей, получающих дошкольное образование, процен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дополнительных мест в обра-зовательных органи зациях, осу-ществляющих обра-зовательную деятельность по образовательным программам дошкольного образования, для де-тей в возрасте от двух месяцев до трех лет, созданных в рамках поддержки негосударственных форм дошкольного образования и государственно-частного партнерства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зданию в субъектах Рос-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вательным программам дошкольного образования, в рамках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-зации государ-ственной про-граммы Рос-сийской Фе-дерации «Раз-витие образо-вания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ОиН Р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стро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Т, ОМСУ (по согласованию)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– 2023 г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9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полнительных мест в обра-зовательных организациях, осуществляющих об-разовательную деятельность по образователь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  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ого образования, для детей в воз-расте от 1,5 до 3 лет, созданных в ходе реа-лизации го-сударствен-ных про-грамм субъ-ектов, из них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22 021,57*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7 132,3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626,4*********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 400,9*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за счет федераль-ного бюд-жета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4 289,8 (БРФ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6 307,0 (БРФ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017,4 (БРФ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 044,7 (БРФ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tt-RU" w:eastAsia="ru-RU"/>
              </w:rPr>
              <w:t>за счет иных фи-нансовых ассигнований на реа-лизацию го-судаствен-ных про-грамм субъ-ектов Рос-сийской Федерации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 870, 4 (БРТ), 3 585 861,37********** (БРТ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 800,4 (БРТ),  1 475 024,9********** (БРТ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09,0 (БРТ)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356,2 (БРТ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ступность дошкольного образования для детей в возрасте от 1,5 до 3 лет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дополнительно созданных мест с    целью обес-печения дошкольным образованием детей в воз-расте от 1,5 до 3 лет в текущем календарном году, тыс.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модернизации инфраструктуры общего образования в отдельных субъектах Рос-сийской Федерации в рамках реализации государ-ственной программы Российской Федерации «Развитие образования»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ОиН Р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стро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Т, ГКУ «ГИСУ РТ», ОМСУ (по согласованию)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3 г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Уровень технической готовности объекта капитального строительства государственной собственности субъекта Российской Федерации (муниципальной собственности), процен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45 000,0 (БРФ)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***********,345 000,0 (БРТ)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******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43 275,0 (БРФ)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***********,343 275,0 (БРТ)</w:t>
            </w:r>
            <w:r>
              <w:rPr>
                <w:sz w:val="16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***********, 309 000,0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55 700,0 (БРФ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*********,294 546,9 (БР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****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 925 269,9,0(БРФ) ***********, 451 606,52 (БРТ)***********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 326 318,4 (БРФ) ***********, 311 111,7  (БРТ)***********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Количество новых мест в общеобразователь-ных организациях субъекта Российской Федерации, введенных путем реализации ме-роприятий региональ-ных программ (региональных проектов), софинансируемых из федерального бюджета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2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субъектах Российской Федераци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х мест в общеобразовательных организациях в связи с ростом числ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ызванным демографическим фактором, в рамках государственн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оссийской Федерации «Развитие образова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иН РТ, Минстрой РТ, ГКУ «ГИСУ РТ», ОМСУ (по согласованию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Создано новых мес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в общеобразовательн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ых организациях в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связи с росто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числа обучающихся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вызванны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демографически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45"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  <w:t>фактором, ме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10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45 501,1(БРФ)****************,34 129,9 (БРТ)***************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942 952,5 (БРФ)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****************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,221 186,4 (БРТ)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***************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, в том числ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76 38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7 192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19 020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41 860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892 374,9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146 126,4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080 444,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50 706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275 109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30 409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92 553,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00 000,0</w:t>
            </w:r>
          </w:p>
        </w:tc>
      </w:tr>
      <w:tr>
        <w:trPr>
          <w:trHeight w:val="1084" w:hRule="atLeast"/>
          <w:cantSplit w:val="true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4 726,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6 359,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 713,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 709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6 454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27 038,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20 911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83 332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18 745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1 929,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26" w:hRule="atLeast"/>
          <w:cantSplit w:val="true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еспублики Татарста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6 38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62 466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82 661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06 147,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47 665,5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989 671,6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953 405,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29 794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391 777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11 663,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623,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-104" w:right="-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00 0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8"/>
          <w:szCs w:val="2"/>
        </w:rPr>
      </w:pPr>
      <w:r>
        <w:rPr>
          <w:rFonts w:cs="Times New Roman" w:ascii="Times New Roman" w:hAnsi="Times New Roman"/>
          <w:sz w:val="8"/>
          <w:szCs w:val="2"/>
        </w:rPr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3"/>
        </w:rPr>
        <w:t>Пообъектное распределение дошкольных образовательных организаций представлено в приложениях №</w:t>
      </w:r>
      <w:r>
        <w:rPr/>
        <w:t> </w:t>
      </w:r>
      <w:r>
        <w:rPr>
          <w:rFonts w:cs="Times New Roman" w:ascii="Times New Roman" w:hAnsi="Times New Roman"/>
          <w:sz w:val="24"/>
          <w:szCs w:val="23"/>
        </w:rPr>
        <w:t>2, 8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3"/>
        </w:rPr>
        <w:t xml:space="preserve">Пообъектное распределение общеобразовательных организаций представлено в приложениях № 3, 9, 15, 16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</w:t>
        <w:br/>
        <w:t xml:space="preserve">2025 годы». В 2019 году на реализацию мероприятий регионального проекта «Современная школа» национального проекта «Образование» по обновлению </w:t>
      </w:r>
      <w:r>
        <w:rPr>
          <w:rFonts w:cs="Times New Roman" w:ascii="Times New Roman" w:hAnsi="Times New Roman"/>
          <w:sz w:val="24"/>
          <w:szCs w:val="23"/>
          <w:lang w:eastAsia="ru-RU"/>
        </w:rPr>
        <w:t xml:space="preserve">материально-технической базы для формирования у обучающихся современных технологических и гуманитарных навыков предусмотрено 82 256,0 тыс.рублей из бюджета Республики Татарстан; в рамках мероприятий, направленных на поддержку образования детей с ограниченными возможностями здоровья, 9 265,0 тыс.рублей из бюджета Республики Татарстан. На проведение ремонтных работ в образовательных организациях Республики Татарстан, в которых создаются центры «Точка роста», в рамках регионального проекта «Современная школа» национального проекта «Образование» в 2020 году предусмотрено 50 904,0 тыс.рублей из бюджета Республики Татарстан, в 2021 году – 99 180,0 тыс.рублей из бюджета Республики Татарстан; на проведение ремонтных работ в образовательных организациях, осуществляющих образовательную деятельность по адаптированным общеобразовательным программам, в которых обновлена материально-техническая база, в рамках регионального проекта «Современная школа» национального проекта «Образование» в 2020 году – 2 524,0 тыс.рублей из бюджета Республики Татарстан, в </w:t>
        <w:br/>
        <w:t>2021 году – 2 000,0 тыс.рублей из бюджета Республики Татарстан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</w:t>
      </w:r>
      <w:r>
        <w:rPr>
          <w:rFonts w:cs="Times New Roman" w:ascii="Times New Roman" w:hAnsi="Times New Roman"/>
          <w:sz w:val="24"/>
          <w:szCs w:val="23"/>
        </w:rPr>
        <w:t>Пообъектное распределение общеобразовательных организаций представлено в приложениях № 4, 10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*</w:t>
      </w:r>
      <w:r>
        <w:rPr>
          <w:rFonts w:cs="Times New Roman" w:ascii="Times New Roman" w:hAnsi="Times New Roman"/>
          <w:sz w:val="24"/>
          <w:szCs w:val="23"/>
        </w:rPr>
        <w:t xml:space="preserve"> На мероприятия по созданию новых мест в общеобразовательных организациях в соответствии с прогнозируемой потребностью и современными условиями обучения в 2021 году выделено из федерального бюджета 416 766,8 тыс.рублей, из бюджета Республики Татарстан –                301 796,8 тыс.рублей на строительство общеобразовательной организации на 1 224 места в 3 квартале жилого района «Салават Купере» г.Казани. На строительство общеобразовательной организации на 1 224 места по ул.Сибгата Хакима г.Казани в 2023 году предусмотрено из федерального бюджета 221 343,9 тыс.рублей, из республиканского бюджета – 147 562,6 тыс.рублей; в 2024 году – из федерального бюджета                                        346 317,6 тыс.рублей, из республиканского бюджета – 230 878,4 тыс.рублей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Пообъектное распределение общеобразовательных организаций на 2016 – 2025 годы представлено в приложении № 5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  <w:r>
        <w:rPr/>
        <w:t xml:space="preserve">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**</w:t>
      </w:r>
      <w:r>
        <w:rPr>
          <w:rFonts w:cs="Times New Roman" w:ascii="Times New Roman" w:hAnsi="Times New Roman"/>
          <w:sz w:val="24"/>
          <w:szCs w:val="23"/>
        </w:rPr>
        <w:t>На мероприятия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 (в рамках реализации регионального проекта «Успех каждого ребенка» национального проекта «Образование») в 2020 году предусмотрено 4 982,3 тыс.рублей из федерального бюджета, 3 607,9 тыс.рублей из бюджета Республики Татарстан;</w:t>
        <w:br/>
        <w:t>в 2021 году – 2 148,7 тыс.рублей из федерального бюджета, 504,1 тыс.рублей из бюджета Республики Татарстан; в 2022 году – 2 360,5 тыс.рублей из федерального бюджета, 553,7 тыс.рублей из бюджета Республики Татарстан; в 2023 году – 2 315,8 тыс.рублей из федерального бюджета,</w:t>
        <w:br/>
        <w:t xml:space="preserve">543,2 тыс.рублей из бюджета Республики Татарстан; в 2024 году – 2 619,2 тыс.рублей из федерального бюджета, 614,4 тыс.рублей из бюджета Республики Татарстан. Пообъектное распределение общеобразовательных организаций представлено в приложениях № 6, 11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На мероприятия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 (в рамках реализации регионального проекта «Успех каждого ребенка» национального проекта «Образование») предусмотрено в 2023 году – 2 354,0 тыс.рублей из федерального бюджета, 552,0 тыс.рублей из бюджета Республики Татарстан; в 2024 году –        2 659,0 тыс.рублей из федерального бюджета, 623,9 тыс.рублей из бюджета Республики Татарстан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***</w:t>
      </w:r>
      <w:r>
        <w:rPr>
          <w:rFonts w:cs="Times New Roman" w:ascii="Times New Roman" w:hAnsi="Times New Roman"/>
          <w:sz w:val="24"/>
          <w:szCs w:val="23"/>
        </w:rPr>
        <w:t>На создание межрегионального центра компетенций в области информационных и коммуникационных технологий в 2016 году выделено 105 675,0 тыс.рублей из федерального бюджета, в  2017 году – 43 662,4 тыс.рублей из федерального бюджета и 43 662,4 тыс.рублей из бюджета Республики Татарстан (финансирование мероприятия 1.2 «Разработка и распространение в системах среднего профессионального и высшего образования новых образовательных технологий, форм организации образовательного процесса» Федеральной целевой программы развития образования на 2016 – 2020 годы). Финансирование в 2016 году из федерального бюджета в размере 105 675,0 тыс.рублей, в 2017 году –             43 662,4 тыс.рублей из федерального бюджета и 43 662,4 тыс.рублей из бюджета Республики Татарстан указанного мероприятия включено в подпрограмму «Развитие профессионального и послевузовского образования и повышение квалификации работников данной сферы на 2014 –               2025 годы» государственной программы «Развитие образования и науки Республики Татарстан на 2014 – 2025 годы». Пообъектное распределение профессиональных образовательных организаций представлено в приложениях № 7, 12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pacing w:val="-2"/>
          <w:sz w:val="28"/>
          <w:szCs w:val="23"/>
          <w:vertAlign w:val="superscript"/>
        </w:rPr>
        <w:t>*******</w:t>
      </w:r>
      <w:r>
        <w:rPr>
          <w:rFonts w:cs="Times New Roman" w:ascii="Times New Roman" w:hAnsi="Times New Roman"/>
          <w:spacing w:val="-2"/>
          <w:sz w:val="24"/>
          <w:szCs w:val="23"/>
        </w:rPr>
        <w:t>На создание в субъектах Российской Федерации базовых профессиональных организаций, обеспечивающих поддержку региональных</w:t>
      </w:r>
      <w:r>
        <w:rPr>
          <w:rFonts w:cs="Times New Roman" w:ascii="Times New Roman" w:hAnsi="Times New Roman"/>
          <w:sz w:val="24"/>
          <w:szCs w:val="23"/>
        </w:rPr>
        <w:t xml:space="preserve"> систем инклюзивного профессионального образования инвалидов, в 2017 году предусмотрено 3 956,15 тыс.рублей из федерального бюджета         и 6 736,15 тыс.рублей из бюджета Республики Татарстан, в 2018 году – 4 514,0 тыс.рублей, в том числе из федерального бюджета –                         2 618,12 тыс.рублей, из бюджета Республики Татарстан – 1 895,88 тыс.рублей (софинансирование мероприятия по созданию базовых професси-ональных образовательных организаций, обеспечивающих поддержку функционирования региональных систем инклюзивного среднего профессионального образования инвалидов и лиц с ограниченными возможностями здоровья в рамках государственной программы Российской Федерации «Доступная среда» на 2011 – 2020 годы). Финансирование мероприятия в 2017 году в размере 2 323,45 тыс.рублей из федерального бюджета и              3 956,15 тыс.рублей из бюджета Республики Татарстан, в 2018 году в размере 6 233,6 тыс.рублей включено</w:t>
      </w:r>
      <w:r>
        <w:rPr>
          <w:rFonts w:cs="Times New Roman" w:ascii="Times New Roman" w:hAnsi="Times New Roman"/>
          <w:sz w:val="24"/>
          <w:szCs w:val="23"/>
          <w:lang w:val="tt-RU"/>
        </w:rPr>
        <w:t xml:space="preserve"> в</w:t>
      </w:r>
      <w:r>
        <w:rPr>
          <w:rFonts w:cs="Times New Roman" w:ascii="Times New Roman" w:hAnsi="Times New Roman"/>
          <w:sz w:val="24"/>
          <w:szCs w:val="23"/>
        </w:rPr>
        <w:t xml:space="preserve"> подпрограмму «Развитие профессионального и послевузовского образования и повышение квалификации работников данной сферы на 2014 – 2025 годы» государственной программы «Развитие образования и науки Республики Татарстан на 2014 – 2025 годы»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*****</w:t>
      </w:r>
      <w:r>
        <w:rPr>
          <w:rFonts w:cs="Times New Roman" w:ascii="Times New Roman" w:hAnsi="Times New Roman"/>
          <w:sz w:val="24"/>
          <w:szCs w:val="23"/>
        </w:rPr>
        <w:t>На проведение в 2015 году ремонтно-реставрационных работ в здании обособленного структурного подразделения государственного научного бюджетного учреждения «Академия наук Республики Татарстан» «Институт Татарской энциклопедии и регионоведения Академии наук Республики Татарстан» в размере 46 876,1 тыс.рублей и ремонтных работ в здании Института информатики государственного научного бюджетного учреждения «Академия наук Республики Татарстан» в размере 4 000,0 тыс.рублей. В 2016 году на выполнение проектно-изыскательских работ в здании обособленного структурного подразделения государственного научного бюджетного учреждения «Академия наук Республики Татарстан» «Институт археологии им.А.Х.Халикова Академии наук Республики Татарстан» в размере 5 264,52 тыс.рублей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******</w:t>
      </w:r>
      <w:r>
        <w:rPr>
          <w:rFonts w:cs="Times New Roman" w:ascii="Times New Roman" w:hAnsi="Times New Roman"/>
          <w:sz w:val="24"/>
          <w:szCs w:val="23"/>
        </w:rPr>
        <w:t xml:space="preserve">Пообъектное распределение дошкольных образовательных организаций по созданию в субъектах Российской Федерации дополнительных мест для детей в возрасте от двух месяцев до трех лет в образовательных организациях, осуществляющих образовательную деятельность по образовательным программам дошкольного образования, в рамках государственной программы Российской Федерации «Развитие образования» представлено в приложении № 13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8"/>
          <w:szCs w:val="23"/>
          <w:vertAlign w:val="superscript"/>
        </w:rPr>
        <w:t>**********</w:t>
      </w:r>
      <w:r>
        <w:rPr>
          <w:rFonts w:cs="Times New Roman" w:ascii="Times New Roman" w:hAnsi="Times New Roman"/>
          <w:sz w:val="24"/>
          <w:szCs w:val="23"/>
        </w:rPr>
        <w:t>Пообъектное распределение дошкольных образовательных организаций по созданию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Российской Федерации «Развитие образования» представлено в приложении № 14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>***********</w:t>
      </w:r>
      <w:r>
        <w:rPr>
          <w:rFonts w:cs="Times New Roman" w:ascii="Times New Roman" w:hAnsi="Times New Roman"/>
          <w:sz w:val="24"/>
          <w:szCs w:val="24"/>
        </w:rPr>
        <w:t>На реализацию мероприятий по модернизации инфраструктуры общего образования в отдельных субъектах Российской Федерации в рамках государственной программы Российской Федерации «Развитие образования» в 2019 году на строительство общеобразовательной организации на 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24 места по ул.Бондаренко г.Казани утверждено 690 000,0 тыс.рублей (в том числе из федерального бюджета – </w:t>
        <w:br/>
        <w:t xml:space="preserve">345 000,0 тыс.рублей, из бюджета Республики Татарстан – 345 000,0 тыс.рублей); в 2020 году – 686 550,0 тыс.рублей (в том числе из федерального бюджета – 343 275,0 тыс.рублей, из бюджета Республики Татарстан – 343 275,0 тыс.рублей). В 2021 году на строительство общеобразовательной организации на 1 224 места в 25-м микрорайоне жилого района Замелекесье г.Набережные Челны выделено 1 255 700,0 тыс.рублей из федерального бюджета, 294 546,9 тыс.рублей – из республиканского бюджета, в 2022 году на строительство общеобразовательной организации на 1501 место в 69 </w:t>
      </w:r>
      <w:r>
        <w:rPr>
          <w:rFonts w:cs="Times New Roman" w:ascii="Times New Roman" w:hAnsi="Times New Roman"/>
          <w:bCs/>
          <w:sz w:val="24"/>
          <w:szCs w:val="24"/>
        </w:rPr>
        <w:t>микрорайоне</w:t>
      </w:r>
      <w:r>
        <w:rPr>
          <w:rFonts w:cs="Times New Roman" w:ascii="Times New Roman" w:hAnsi="Times New Roman"/>
          <w:sz w:val="24"/>
          <w:szCs w:val="24"/>
        </w:rPr>
        <w:t xml:space="preserve"> г.Набережные Челны предусмотрено 1 925 269,9 тыс.рублей из федерального бюджета, 451 606,52 тыс.рублей – из республиканского бюджета; в 2023 году на строительство дополнительного корпуса МБОУ «Гимназия №19» г.Казани предусмотрено 298 707,4 тыс.рублей из федерального бюджета, 70 067,1 тыс.рублей – из республиканского бюджета; на строительство общеобразовательной организации на 1501 место в 13 квартале ЖР «Салават Купере» предусмотрено 664 496,2 тыс.рублей из федерального бюджета, 155 869,5 тыс.рублей – из республиканского бюджет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школы на 1501 ученическое место в г.Набережные Челны, в жилом комплексе «Притяжение» предусмотрено 181 557,4 тыс.рублей – из федерального бюджета, 42 587,5 тыс.рублей – из республиканского бюджет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школы на 1 501 ученическое место в жилом комплексе «Светлая Долина» Советского района г.Казани предусмотрено 181 557,4 тыс.рублей – из федерального бюджета, 42 587,5 тыс.рублей – из республиканского бюджет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***********</w:t>
      </w:r>
      <w:r>
        <w:rPr>
          <w:rFonts w:cs="Times New Roman" w:ascii="Times New Roman" w:hAnsi="Times New Roman"/>
          <w:sz w:val="24"/>
          <w:szCs w:val="24"/>
        </w:rPr>
        <w:t>В рамках реализации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, расположенных в сельской местности, предусмотрено строительство обще-образовательной организации на 100 мест в с.Шильнебаш. Для реализации данного мероприятия в 2022 году предусмотрено 50 787,7 тыс.рублей из федерального бюджета, 11 913,2 тыс.рублей из бюджета Республики Татарстан; в 2023 году – 49 370,3 тыс.рублей из федерального бюджета, 11 580,7 тыс.рублей из бюджета Республики Татарста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************</w:t>
      </w:r>
      <w:r>
        <w:rPr>
          <w:rFonts w:cs="Times New Roman" w:ascii="Times New Roman" w:hAnsi="Times New Roman"/>
          <w:sz w:val="24"/>
          <w:szCs w:val="24"/>
        </w:rPr>
        <w:t>В рамках реализации мероприятий по модернизации (капитальному ремонту, реконструкции) региональных и муниципальных детских школ искусств по видам искусств в 2020 году предусмотрено 249 465,9 тыс.рублей из федерального бюджета, 180 647,7 тыс.рублей из бюджета Республики Татарстан. Пообъектное распределение представлено в приложении № 17 к подпрограмме «Развитие социальной и инженерной инфраструктуры в рамках государственной программы «Развитие образования и науки Республики Татарстан на 2014 – 2025 годы»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*************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по модернизации школьных систем образования в рамках государственной программы Российской Федерации «Развитие образования» в 2022 году выделено 2 300 333,7 тыс.рублей из федерального бюджета, 1 533 555,8 тыс.рублей из бюджета Республики Татарстан, в 2023 году предусмотрено выделение 2 420 813,1 тыс.рублей из федерального бюджета, 1 613 875,4 тыс.рублей из бюджета Республики Татарстан. 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**************</w:t>
      </w:r>
      <w:r>
        <w:rPr>
          <w:rFonts w:cs="Times New Roman" w:ascii="Times New Roman" w:hAnsi="Times New Roman"/>
          <w:sz w:val="24"/>
          <w:szCs w:val="24"/>
        </w:rPr>
        <w:t xml:space="preserve"> В рамках реализации мероприятий федерального проекта «Развитие инфраструктуры для научных исследований и подготовки кадров» национального проекта «Наука и университеты» на строительство объекта «Жилые корпуса № 5 и № 6-1,6-2 жилого комплекса Университета Иннополис» по адресу: г.Иннополис, ул.Университетская, д.1») предусмотрено 2 546 575,3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лей из федерального бюджета. 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**************** </w:t>
      </w:r>
      <w:r>
        <w:rPr>
          <w:rFonts w:cs="Times New Roman" w:ascii="Times New Roman" w:hAnsi="Times New Roman"/>
          <w:sz w:val="24"/>
          <w:szCs w:val="24"/>
        </w:rPr>
        <w:t>На реализацию мероприятия по созданию дополнительных мест в общеобразовательных организациях в связи с ростом числа обучающихся, вызванным демографическим фактором, в рамках государственной программы Российской Федерации «Развитие образования» в 2023-2024 году на строительство общеобразовательной школы на 500 мест в с.Нижние Метески Арского муниципального района Республики Татарстан предусмотрено 287 431,9 тыс.рублей (в том числе из федерального бюджета – 184 219,8 тыс.рублей, из бюджета Республики Татарстан – 103 212,1 тыс.рублей), общеобразовательной школы на 1501 место в г.Казань, ул.Р.Гареева (ЖК «Волжские просторы», «Соловьиная роща», «Сказочный лес») предусмотрено 558 169,0 тыс.рублей (в том числе из федерального бюджета – 452 116,9 тыс.рублей, из бюджета Республики Татарстан – 106 052,1 тыс.рублей), общеобразовательной школы на 1501 место в г.Набережные Челны, 34 комплекс предусмотрено 558 169,0 тыс.рублей (в том числе из федерального бюджета – 452 116,9 тыс.рублей, из бюджета Республики Татарстан – 106 052,1 тыс.рублей)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14"/>
          <w:szCs w:val="8"/>
          <w:vertAlign w:val="superscript"/>
        </w:rPr>
      </w:pPr>
      <w:r>
        <w:rPr>
          <w:rFonts w:cs="Times New Roman" w:ascii="Times New Roman" w:hAnsi="Times New Roman"/>
          <w:sz w:val="14"/>
          <w:szCs w:val="8"/>
          <w:vertAlign w:val="superscript"/>
        </w:rPr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Список использованных сокращений: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АН РТ – государственное научное бюджетное учреждение «Академия наук Республики Татарстан»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АНО ВО «Университет Иннополис» - Автономная некоммерческая организация высшего образования «Университет Иннополис»;</w:t>
      </w:r>
    </w:p>
    <w:p>
      <w:pPr>
        <w:pStyle w:val="Normal"/>
        <w:shd w:fill="FFFFFF" w:val="clear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4"/>
          <w:szCs w:val="23"/>
          <w:lang w:val="en-US" w:eastAsia="en-US"/>
        </w:rPr>
        <w:t>БРТ – бюджет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3"/>
          <w:lang w:val="en-US" w:eastAsia="en-US"/>
        </w:rPr>
      </w:pPr>
      <w:r>
        <w:rPr>
          <w:rFonts w:cs="Times New Roman" w:ascii="Times New Roman" w:hAnsi="Times New Roman"/>
          <w:sz w:val="24"/>
          <w:szCs w:val="23"/>
          <w:lang w:val="en-US" w:eastAsia="en-US"/>
        </w:rPr>
        <w:t>БРФ – федеральный бюджет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ГКУ «ГИСУ РТ» – государственное казенное учреждение «Главное инвестиционно-строительное управление Республики Татарстан»;</w:t>
      </w:r>
    </w:p>
    <w:p>
      <w:pPr>
        <w:pStyle w:val="Normal"/>
        <w:shd w:fill="FFFFFF" w:val="clear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  <w:lang w:val="tt-RU"/>
        </w:rPr>
        <w:t>Минкульт РТ – Министерство культуры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инстрой РТ – Министерство строительства, архитектуры и жилищно-коммунального хозяйства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4"/>
          <w:szCs w:val="23"/>
        </w:rPr>
        <w:t>Минцифра РТ – Министерство цифрового развития государственного управления, информационных технологий и связи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ОиН РТ – Министерство образования и науки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ПиТ РТ – Министерство промышленности и торговли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ТЗиСЗ РТ – Министерство труда, занятости и социальной защиты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3"/>
          <w:lang w:val="tt-RU"/>
        </w:rPr>
      </w:pPr>
      <w:r>
        <w:rPr>
          <w:rFonts w:cs="Times New Roman" w:ascii="Times New Roman" w:hAnsi="Times New Roman"/>
          <w:sz w:val="24"/>
          <w:szCs w:val="23"/>
        </w:rPr>
        <w:t xml:space="preserve">МФ РТ – </w:t>
      </w:r>
      <w:r>
        <w:rPr>
          <w:rFonts w:cs="Times New Roman" w:ascii="Times New Roman" w:hAnsi="Times New Roman"/>
          <w:sz w:val="24"/>
          <w:szCs w:val="23"/>
          <w:lang w:val="tt-RU"/>
        </w:rPr>
        <w:t>Министерство финансов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Э РТ – Министерство экономики Республики Татарстан;</w:t>
      </w:r>
    </w:p>
    <w:p>
      <w:pPr>
        <w:pStyle w:val="Normal"/>
        <w:shd w:fill="FFFFFF" w:val="clear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4"/>
          <w:szCs w:val="23"/>
        </w:rPr>
        <w:t>НО «ИВФ» – некоммерческая организация «Инвестиционно-венчурный фонд Республики Татарстан»;</w:t>
      </w:r>
    </w:p>
    <w:p>
      <w:pPr>
        <w:pStyle w:val="Normal"/>
        <w:shd w:fill="FFFFFF" w:val="clear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4"/>
          <w:szCs w:val="23"/>
        </w:rPr>
        <w:t>ОМСУ – органы местного самоуправлен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68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Список использованных сокращений – на стр.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44:00Z</dcterms:created>
  <dc:creator>Шарафутдинова</dc:creator>
  <dc:description/>
  <cp:keywords/>
  <dc:language>en-US</dc:language>
  <cp:lastModifiedBy>Ралина Шаехова</cp:lastModifiedBy>
  <cp:lastPrinted>2023-07-04T09:16:00Z</cp:lastPrinted>
  <dcterms:modified xsi:type="dcterms:W3CDTF">2023-08-02T07:28:00Z</dcterms:modified>
  <cp:revision>24</cp:revision>
  <dc:subject/>
  <dc:title/>
</cp:coreProperties>
</file>